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217049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7889401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